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 міської  ради УІІ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7 лютого  2019 р. № 7-52/20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Грошові  кошти на  рахунках   Кунашівської  сільської  ради -  вільні  залишки  бюджетних  коштів</w:t>
      </w:r>
    </w:p>
    <w:p>
      <w:pPr>
        <w:pStyle w:val="Normal"/>
        <w:rPr/>
      </w:pPr>
      <w:r>
        <w:rPr/>
        <w:t xml:space="preserve">                              </w:t>
      </w:r>
      <w:r>
        <w:rPr/>
        <w:t>станом  на  01.01.2019 року,  які  зараховуються  до  міського  бюджету  м.Ніжина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012"/>
        <w:gridCol w:w="2520"/>
        <w:gridCol w:w="25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 органу  Казначейств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раху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рахунку по Кунашівській сільській   раді,  залишок  коштів  на  01.01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 рахунку  міського  бюджету  м.Ніжина  на  який  будуть  зараховані  вільні  зали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    гр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е УДКС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  рахунок загального  фон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600010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300010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 366,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е УДКС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 рахунок  спеціального фонду (бюджет розвит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900410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600410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533,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е УДКС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 рахунок  спеціального фонду (утримання  вулиць і  дорі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800510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500510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59,6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е УДКС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 рахунок  спеціального фонду (цільові  фонд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400910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100910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862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е УДКСУ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овий рахунок  спеціального фонду (природоохорон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70061063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400610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093,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 015,08</w:t>
            </w:r>
          </w:p>
        </w:tc>
      </w:tr>
    </w:tbl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ласні  надходження  Будинку  культури  с.Кунашівка ,  які  будуть  зараховані  на  рахунок  міського  Будинку культури             Управління  культури  і  туризму  міської  ради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040"/>
        <w:gridCol w:w="2520"/>
        <w:gridCol w:w="2520"/>
        <w:gridCol w:w="1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ашівська сільська  р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ок  спеціального фонду (власні  надходження  будинку культур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282730266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202630579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593,78</w:t>
            </w:r>
          </w:p>
        </w:tc>
      </w:tr>
    </w:tbl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4860" w:hanging="48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В.В.Салогуб</w:t>
      </w:r>
    </w:p>
    <w:sectPr>
      <w:type w:val="nextPage"/>
      <w:pgSz w:orient="landscape" w:w="16838" w:h="11906"/>
      <w:pgMar w:left="90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8:00Z</dcterms:created>
  <dc:creator>Admin</dc:creator>
  <dc:description/>
  <cp:keywords/>
  <dc:language>en-US</dc:language>
  <cp:lastModifiedBy>Finance</cp:lastModifiedBy>
  <dcterms:modified xsi:type="dcterms:W3CDTF">2019-03-01T08:24:00Z</dcterms:modified>
  <cp:revision>24</cp:revision>
  <dc:subject/>
  <dc:title/>
</cp:coreProperties>
</file>